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y are network standards established? </w:t>
      </w:r>
      <w:r>
        <w:rPr>
          <w:b/>
        </w:rPr>
        <w:t xml:space="preserve">Network standards have been established to overcome the problems of incompatibility on a network and to ensure that hardware and software components can be integrated into any networ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is a network standard? </w:t>
      </w:r>
      <w:r>
        <w:rPr>
          <w:b/>
        </w:rPr>
        <w:t xml:space="preserve">A network standard defines a set of guidelines that manufacturers must follow in the design and production of their hardware or software product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Ethernet standard? </w:t>
      </w:r>
      <w:r>
        <w:rPr>
          <w:b/>
        </w:rPr>
        <w:t xml:space="preserve">Ethernet is a network standard that describes communication over a single cable shared by all devices on the networ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advantage of this standard? </w:t>
      </w:r>
      <w:r>
        <w:rPr>
          <w:b/>
        </w:rPr>
        <w:t xml:space="preserve">When a device is connected to the cable it allows the network to expand if additional devices need to be connected without requiring any changes to those devices already on the networ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ing the Ethernet standard, what is a limiting factor in a network? </w:t>
      </w:r>
      <w:r>
        <w:rPr>
          <w:b/>
        </w:rPr>
        <w:t>As the length on the increases, the electrical signals that carry the frames weaken. Interface from other electrical appliances can also affect the frame. These restrictions impose a limit to the length of an Ethernet net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type of Ethernet is the schools network, cable type, maximum length, topology and transfer rate? </w:t>
      </w:r>
      <w:r>
        <w:rPr>
          <w:b/>
        </w:rPr>
        <w:t xml:space="preserve">CAT 5, 100 meters, star topology and its transfer rate is 100MBP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nature of this standard. </w:t>
      </w:r>
      <w:r>
        <w:rPr>
          <w:b/>
        </w:rPr>
        <w:t xml:space="preserve">In a token ring network, a special signal, called a token, travels continuously around a ring network. The token includes a message that identifies whether the token is busy or available to carry a packet of dat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nature of this protocol. </w:t>
      </w:r>
      <w:r>
        <w:rPr>
          <w:b/>
        </w:rPr>
        <w:t>Transmission Control Protocol/Internet Protocol is the protocol on which the internet is based. It defines how data is carried from one part of a network to an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dvantage of this protocol on the internet? </w:t>
      </w:r>
      <w:r>
        <w:rPr>
          <w:b/>
        </w:rPr>
        <w:t xml:space="preserve">TCP/IP uses a small packet size compared to there network protocol, this is a distinct advantage on the interne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a Wi-Fi network? </w:t>
      </w:r>
      <w:r>
        <w:rPr>
          <w:b/>
        </w:rPr>
        <w:t xml:space="preserve">Wi Fi networks allow computers that are up to 50 meters apart to be connected without the need for wir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different wireless standards and their transfer rate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02.11a</w:t>
        <w:tab/>
        <w:t>Up to 54Mp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02.11b</w:t>
        <w:tab/>
        <w:t>Up to 11Mp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02.11g</w:t>
        <w:tab/>
        <w:t>54Mps and high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02.11n</w:t>
        <w:tab/>
        <w:t>108Mps to possibly 540M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ires twisted in 4 separate pairs then twisted as a grou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ins only 2 wires, inner wires surrounded by insulation, followed by copper braid and final layer of insulation for protec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rries the signal in both directions, so both incoming and outgoing messages from each computer are carried on the same wires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ving signals running in both directions slows down the speed of travelling data, if a single wire is broken it totally disrupts the network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s of special glass or plastic strands that ca transmit light puls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 susceptible to electromagnetic interface and so can reliably carry data up to 2 kms. Allows for multiple users on a single stran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pends entirely on the quality of light generated. Very expensive. Only capable of handling one way traffic.  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ransmitter sends the radio signal and a receiver is needed to accept 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 be transferred over long distances. Great flexibility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radio waves to transmit sign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an be used anywhere, users are able to connect with a portable notebook computer or where adding more cable is not possibl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ower than most cable connections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mits data up to a distance of 10 met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ful to connect notebook computers particularly in a meet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ly able to use at short distanc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trum ranges from 3 GHz to 3000GH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handle very high data ra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 line of sight no obstruc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be made in the form of radio waves or microw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 transmit over a wide area to a large number of earth based station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gest limitation to this form of transmission is the distance the waves have to the travel to the satellite and back to the earth statio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fra red transmission uses light waves and requires line of sight  acces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te effective over short distances, can communicate easily with printers or laptop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transfer rates is slower than cables. Requires line of sight acce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11:00Z</dcterms:created>
  <dc:creator>Kelvin Baird</dc:creator>
  <dc:description/>
  <dc:language>en-US</dc:language>
  <cp:lastModifiedBy> </cp:lastModifiedBy>
  <cp:lastPrinted>2007-01-05T10:51:00Z</cp:lastPrinted>
  <dcterms:modified xsi:type="dcterms:W3CDTF">2007-03-29T05:21:00Z</dcterms:modified>
  <cp:revision>3</cp:revision>
  <dc:subject/>
  <dc:title>IT Applications Unit 3</dc:title>
</cp:coreProperties>
</file>